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b w:val="false"/>
          <w:i/>
          <w:sz w:val="20"/>
        </w:rPr>
        <w:t>Załącznik nr 4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do ogłoszenia o zamówieniu Dostawy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Heading3"/>
        <w:ind w:left="6372" w:firstLine="708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Heading3"/>
        <w:ind w:left="6372" w:hanging="0"/>
        <w:rPr>
          <w:rFonts w:ascii="Times New Roman" w:hAnsi="Times New Roman" w:cs="Times New Roman"/>
          <w:b w:val="false"/>
          <w:b w:val="false"/>
          <w:spacing w:val="26"/>
          <w:sz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nak sprawy: 8/2025</w:t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stacja paliw, w której realizowany będzie przedmiot zamówienia znajduje się w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adres stacji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nna jest w godzinach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poniedziałku do soboty: ………………….………….niedziele: ………………….….. i oddalona jest od miejsca postoju pojazdów Wielickiej Spółki Transportowej Sp. z o.o. (tj.: ul. Dembowskiego 7a, 32-020 Wieliczka) o  ………………………  km (po najkrótszej trasie przejazdu autobusu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Podpis uprawnionego przedstawiciel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6372" w:firstLine="708"/>
      <w:jc w:val="center"/>
      <w:outlineLvl w:val="2"/>
    </w:pPr>
    <w:rPr>
      <w:rFonts w:ascii="Arial" w:hAnsi="Arial" w:eastAsia="Times New Roman" w:cs="Arial"/>
      <w:b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18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3:59:00Z</dcterms:created>
  <dc:creator>AnnaTopor</dc:creator>
  <dc:description/>
  <cp:keywords/>
  <dc:language>en-US</dc:language>
  <cp:lastModifiedBy>Agnieszka Szostak</cp:lastModifiedBy>
  <cp:lastPrinted>2024-12-03T15:05:00Z</cp:lastPrinted>
  <dcterms:modified xsi:type="dcterms:W3CDTF">2025-12-04T13:59:00Z</dcterms:modified>
  <cp:revision>2</cp:revision>
  <dc:subject/>
  <dc:title/>
</cp:coreProperties>
</file>